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X  AVP eXtender  2.00  (c) 1998 Z0MBiE  z0mbie@chat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X  unpavc     avcbase&lt;.AVC&gt;    - to unpack av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X  unplib     libfile&lt;.LIB&gt;    - to unpack library (.L16/.L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Utilitie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_HDR _header.HDR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_HDR _sux0000.HDR 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