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22560274"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2137470827"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218855277"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604050516"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